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Trebuchet MS" w:hAnsi="Alaska;Trebuchet MS" w:cs="Alaska;Trebuchet MS"/>
          <w:lang w:val="en-US"/>
        </w:rPr>
      </w:pPr>
      <w:r>
        <w:rPr>
          <w:rFonts w:cs="Alaska;Trebuchet MS" w:ascii="Alaska;Trebuchet MS" w:hAnsi="Alaska;Trebuchet MS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3%20Das%20magische%20Gewöl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Das%20magische%20Gewöl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s magische Gewölbe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Ihr seit die Stufen hinabgestiegen um euch in diesem Gewölbe etwas umzusehen. Mein Gefühl sagt mir, das dies kein einfacher Spaziergang für euch wir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s magische Gewölbe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Ihr seit die Stufen hinabgestiegen um euch in diesem Gewölbe etwas umzusehen. Mein Gefühl sagt mir, das dies kein einfacher Spaziergang für euch wi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57655</wp:posOffset>
                </wp:positionV>
                <wp:extent cx="4937760" cy="3108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108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einen Heiltrank der bis zu 4 Punkte KK wieder auffül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In dieser Schatztruhe liegt ein Magisches Artefakt. Mische die Karten und lasse den Such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ein Heroe fragt, ob er in die Schatzkiste schauen darf, so findet er 150 Goldmünz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Im Waffenregal liegt ein Waffengürt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Unter dem Buch liegen 50 Goldmünz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/>
                              <w:t xml:space="preserve"> Diese Schatztruhe ist l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G </w:t>
                            </w:r>
                            <w:r>
                              <w:rPr/>
                              <w:t xml:space="preserve"> Diese Orcs tragen Schilde und können sich mit 3 Würfeln verteidig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H </w:t>
                            </w:r>
                            <w:r>
                              <w:rPr/>
                              <w:t xml:space="preserve"> Diese Truhe ist durch eine Falle geschützt. In der Truhe liegt ein Rubinschlüs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I </w:t>
                            </w:r>
                            <w:r>
                              <w:rPr/>
                              <w:t xml:space="preserve">   Im Kamin findest du nich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X </w:t>
                            </w:r>
                            <w:r>
                              <w:rPr/>
                              <w:t xml:space="preserve"> Dieser Chaos-Wächter heißt  Crom und gehört zu Morcars Leibgar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44.8pt;mso-wrap-distance-left:9.05pt;mso-wrap-distance-right:9.05pt;mso-wrap-distance-top:0pt;mso-wrap-distance-bottom:0pt;margin-top:122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einen Heiltrank der bis zu 4 Punkte KK wieder auffül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  In dieser Schatztruhe liegt ein Magisches Artefakt. Mische die Karten und lasse den Such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ein Heroe fragt, ob er in die Schatzkiste schauen darf, so findet er 150 Goldmünz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Im Waffenregal liegt ein Waffengürt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Unter dem Buch liegen 50 Goldmünz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/>
                        <w:t xml:space="preserve"> Diese Schatztruhe ist l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G </w:t>
                      </w:r>
                      <w:r>
                        <w:rPr/>
                        <w:t xml:space="preserve"> Diese Orcs tragen Schilde und können sich mit 3 Würfeln verteidig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H </w:t>
                      </w:r>
                      <w:r>
                        <w:rPr/>
                        <w:t xml:space="preserve"> Diese Truhe ist durch eine Falle geschützt. In der Truhe liegt ein Rubinschlüs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I </w:t>
                      </w:r>
                      <w:r>
                        <w:rPr/>
                        <w:t xml:space="preserve">   Im Kamin findest du nich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X </w:t>
                      </w:r>
                      <w:r>
                        <w:rPr/>
                        <w:t xml:space="preserve"> Dieser Chaos-Wächter heißt  Crom und gehört zu Morcars Leibga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Fimi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krper2">
    <w:name w:val="Textkörper 2"/>
    <w:basedOn w:val="Normal"/>
    <w:qFormat/>
    <w:pPr>
      <w:jc w:val="center"/>
    </w:pPr>
    <w:rPr>
      <w:rFonts w:ascii="Heroquest" w:hAnsi="Heroquest" w:cs="Heroques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39:00Z</dcterms:created>
  <dc:creator>Falkos</dc:creator>
  <dc:description/>
  <dc:language>en-US</dc:language>
  <cp:lastModifiedBy>Torsten Michael Böker</cp:lastModifiedBy>
  <dcterms:modified xsi:type="dcterms:W3CDTF">2002-02-17T18:55:00Z</dcterms:modified>
  <cp:revision>4</cp:revision>
  <dc:subject/>
  <dc:title> </dc:title>
</cp:coreProperties>
</file>